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0"/>
          <w:lang w:val="en-US" w:eastAsia="en-US"/>
        </w:rPr>
      </w:pPr>
      <w:r>
        <w:rPr>
          <w:rFonts w:cs="Arial" w:ascii="Arial" w:hAnsi="Arial"/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95855</wp:posOffset>
                </wp:positionH>
                <wp:positionV relativeFrom="paragraph">
                  <wp:posOffset>-575945</wp:posOffset>
                </wp:positionV>
                <wp:extent cx="4009390" cy="580390"/>
                <wp:effectExtent l="0" t="0" r="0" b="0"/>
                <wp:wrapSquare wrapText="bothSides"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9390" cy="580390"/>
                        </a:xfrm>
                        <a:prstGeom prst="rect"/>
                        <a:solidFill>
                          <a:srgbClr val="FF99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"/>
                              <w:rPr/>
                            </w:pPr>
                            <w:r>
                              <w:rPr/>
                              <w:t>FICHA DE RECOGIDA DE INFORMACIÓ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¿CRISTÓBAL COLÓN DESCUBRIÓ AMÉRICA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CC" strokecolor="#000000" strokeweight="0pt" style="position:absolute;rotation:-0;width:315.7pt;height:45.7pt;mso-wrap-distance-left:9.05pt;mso-wrap-distance-right:9.05pt;mso-wrap-distance-top:0pt;mso-wrap-distance-bottom:0pt;margin-top:-45.35pt;mso-position-vertical-relative:text;margin-left:188.65pt;mso-position-horizontal-relative:text">
                <v:textbox>
                  <w:txbxContent>
                    <w:p>
                      <w:pPr>
                        <w:pStyle w:val="Heading"/>
                        <w:rPr/>
                      </w:pPr>
                      <w:r>
                        <w:rPr/>
                        <w:t>FICHA DE RECOGIDA DE INFORMACIÓ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¿CRISTÓBAL COLÓN DESCUBRIÓ AMÉRICA?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67055</wp:posOffset>
                </wp:positionH>
                <wp:positionV relativeFrom="paragraph">
                  <wp:posOffset>452755</wp:posOffset>
                </wp:positionV>
                <wp:extent cx="8009890" cy="48094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9890" cy="480949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¿CRISTÓBAL COLÓN DESCUBRIÓ AMÉRICA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</w:rPr>
                              <w:t>Según la historia, Colón fue el primero que llegó a América y se lo conoce como su descubrido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</w:rPr>
                              <w:t>Desde hace algún tiempo se discute la posibilidad de que América fue descubierta por los chinos, no por Colón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</w:rPr>
                              <w:t>Para rematar, algunos piensan que no fueron los chinos ni fue Colón, que quien descubrió América fue un vikingo llamado Leif Ericsson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630.7pt;height:378.7pt;mso-wrap-distance-left:9.05pt;mso-wrap-distance-right:9.05pt;mso-wrap-distance-top:0pt;mso-wrap-distance-bottom:0pt;margin-top:35.6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¿CRISTÓBAL COLÓN DESCUBRIÓ AMÉRICA?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</w:rPr>
                        <w:t>Según la historia, Colón fue el primero que llegó a América y se lo conoce como su descubridor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</w:rPr>
                        <w:t>Desde hace algún tiempo se discute la posibilidad de que América fue descubierta por los chinos, no por Colón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</w:rPr>
                        <w:t>Para rematar, algunos piensan que no fueron los chinos ni fue Colón, que quien descubrió América fue un vikingo llamado Leif Ericsson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6T11:39:00Z</dcterms:created>
  <dc:creator>IR015252AG</dc:creator>
  <dc:description/>
  <cp:keywords/>
  <dc:language>en-US</dc:language>
  <cp:lastModifiedBy>Artaza Romo Ikaslea</cp:lastModifiedBy>
  <dcterms:modified xsi:type="dcterms:W3CDTF">2014-01-23T09:48:00Z</dcterms:modified>
  <cp:revision>4</cp:revision>
  <dc:subject/>
  <dc:title/>
</cp:coreProperties>
</file>